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29840" cy="95504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86200</wp:posOffset>
            </wp:positionH>
            <wp:positionV relativeFrom="margin">
              <wp:posOffset>-342265</wp:posOffset>
            </wp:positionV>
            <wp:extent cx="1376045" cy="1943100"/>
            <wp:effectExtent l="0" t="0" r="0" b="0"/>
            <wp:wrapSquare wrapText="bothSides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481320</wp:posOffset>
            </wp:positionH>
            <wp:positionV relativeFrom="margin">
              <wp:posOffset>0</wp:posOffset>
            </wp:positionV>
            <wp:extent cx="629920" cy="974725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VE PAINTING        OPERA SITE-SPECIFIC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ORGIO BARTOCCI</w:t>
      </w:r>
    </w:p>
    <w:p>
      <w:pPr>
        <w:pStyle w:val="Standard"/>
        <w:jc w:val="center"/>
        <w:rPr/>
      </w:pP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>Self Protection’ Architettura liquida nr.10”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Capannone industriale SS16 al Km 309,5 (di fronte alla Decathlon)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l 20 al 30 lugl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OPERA SITE-SPECIFIC        LABORATO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EGRA CORBO</w:t>
      </w:r>
    </w:p>
    <w:p>
      <w:pPr>
        <w:pStyle w:val="Standard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>La prima molecola”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ondazione Bambozzi, casa di riposo. Via Soglia 16, Osimo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l 1 al 10 agost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GANTOGRAF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OKEN FINGA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iazzetta Mercato delle Erb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l 1 agosto al 21 settemb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VE PAINTING        OPERA SITE-SPECIFI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OKEN FINGA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ianto di risalita “Tiramisù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osto/date da conferma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VE PAINTING        OPERA SITE-SPECIFI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OSTINO IACURCI</w:t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 xml:space="preserve">Mercato Pubblic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l 7 al 21 settemb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EET GALLER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ISTI VAR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Corso Mazzini, Loggiato del Palazzo Comuna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l 1 agosto al 21 settemb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L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Al termine della realizzazione delle opere, gli artisti si incontreranno con il pubblico nei  bar cittadini per un talk informale di presentazione della loro oper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l programma è frutto di una visione capace di rimodellare i suoi tempi sulla base delle esigenze indotte dalla pandemia, gli aggiornamenti per date e orari saranno pubblicati quotidianamente sui social e sul sito </w:t>
      </w:r>
      <w:hyperlink r:id="rId5">
        <w:r>
          <w:rPr>
            <w:rStyle w:val="InternetLink"/>
            <w:sz w:val="36"/>
            <w:szCs w:val="36"/>
          </w:rPr>
          <w:t>popupfestival.it</w:t>
        </w:r>
      </w:hyperlink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72100</wp:posOffset>
            </wp:positionH>
            <wp:positionV relativeFrom="margin">
              <wp:posOffset>6743700</wp:posOffset>
            </wp:positionV>
            <wp:extent cx="629920" cy="97472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Stamp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opUp Studio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arco Benedettelli  tel. 349294698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ress@popup-studio.it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popupfestival.it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2:00Z</dcterms:created>
  <dc:creator>Lucia</dc:creator>
  <dc:description/>
  <cp:keywords/>
  <dc:language>en-US</dc:language>
  <cp:lastModifiedBy>Lucia</cp:lastModifiedBy>
  <cp:lastPrinted>2020-07-16T23:40:00Z</cp:lastPrinted>
  <dcterms:modified xsi:type="dcterms:W3CDTF">2020-07-17T17:16:00Z</dcterms:modified>
  <cp:revision>4</cp:revision>
  <dc:subject/>
  <dc:title/>
</cp:coreProperties>
</file>